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16080165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161249042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37393480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1270282559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543467760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